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6" w:type="dxa"/>
        <w:jc w:val="left"/>
        <w:tblInd w:w="-66" w:type="dxa"/>
        <w:tblLayout w:type="fixed"/>
        <w:tblCellMar>
          <w:top w:w="24" w:type="dxa"/>
          <w:left w:w="24" w:type="dxa"/>
          <w:bottom w:w="24" w:type="dxa"/>
          <w:right w:w="24" w:type="dxa"/>
        </w:tblCellMar>
      </w:tblPr>
      <w:tblGrid>
        <w:gridCol w:w="936"/>
        <w:gridCol w:w="2700"/>
        <w:gridCol w:w="2880"/>
        <w:gridCol w:w="2160"/>
      </w:tblGrid>
      <w:tr>
        <w:trPr>
          <w:trHeight w:val="234"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CCAAFF" w:val="clear"/>
            <w:vAlign w:val="center"/>
          </w:tcPr>
          <w:p>
            <w:pPr>
              <w:pStyle w:val="Normal"/>
              <w:jc w:val="center"/>
              <w:rPr>
                <w:b/>
                <w:b/>
                <w:bCs/>
              </w:rPr>
            </w:pPr>
            <w:r>
              <w:rPr>
                <w:b/>
                <w:bCs/>
              </w:rPr>
              <w:t>レベル</w:t>
            </w:r>
            <w:r>
              <w:rPr>
                <w:rFonts w:eastAsia="Times New Roman"/>
                <w:b/>
                <w:bCs/>
              </w:rPr>
              <w:t xml:space="preserve">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CCAAFF" w:val="clear"/>
            <w:vAlign w:val="center"/>
          </w:tcPr>
          <w:p>
            <w:pPr>
              <w:pStyle w:val="Normal"/>
              <w:rPr/>
            </w:pPr>
            <w:r>
              <w:rPr>
                <w:b/>
                <w:bCs/>
              </w:rPr>
              <w:t> </w:t>
            </w:r>
            <w:r>
              <w:rPr>
                <w:b/>
                <w:bCs/>
              </w:rPr>
              <w:t>歌名</w:t>
            </w:r>
            <w:r>
              <w:rPr>
                <w:rFonts w:eastAsia="Times New Roman"/>
                <w:b/>
                <w:bCs/>
              </w:rPr>
              <w:t xml:space="preserve"> </w:t>
            </w:r>
            <w:r>
              <w:rPr>
                <w:b/>
                <w:bCs/>
              </w:rPr>
              <w:t>(</w:t>
            </w:r>
            <w:r>
              <w:rPr>
                <w:b/>
                <w:bCs/>
              </w:rPr>
              <w:t>日本語</w:t>
            </w:r>
            <w:r>
              <w:rPr>
                <w:b/>
                <w:bCs/>
              </w:rPr>
              <w: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CCAAFF" w:val="clear"/>
          </w:tcPr>
          <w:p>
            <w:pPr>
              <w:pStyle w:val="Normal"/>
              <w:rPr>
                <w:b/>
                <w:b/>
                <w:bCs/>
              </w:rPr>
            </w:pPr>
            <w:r>
              <w:rPr>
                <w:b/>
                <w:bCs/>
              </w:rPr>
              <w:t>Utau (Romanj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AAFF" w:val="clear"/>
            <w:vAlign w:val="center"/>
          </w:tcPr>
          <w:p>
            <w:pPr>
              <w:pStyle w:val="Normal"/>
              <w:rPr>
                <w:b/>
                <w:b/>
                <w:bCs/>
              </w:rPr>
            </w:pPr>
            <w:r>
              <w:rPr>
                <w:b/>
                <w:bCs/>
              </w:rPr>
              <w:t> </w:t>
            </w:r>
            <w:r>
              <w:rPr>
                <w:b/>
                <w:bCs/>
              </w:rPr>
              <w:t>Song (English)</w:t>
            </w:r>
          </w:p>
        </w:tc>
      </w:tr>
      <w:tr>
        <w:trPr>
          <w:trHeight w:val="24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0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重装騎兵のミンネ</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juusou kihei no minn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Knight's Minne </w:t>
            </w:r>
          </w:p>
        </w:tc>
      </w:tr>
      <w:tr>
        <w:trPr>
          <w:trHeight w:val="276"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0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猛者のメヌエット</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osa no menuet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alor Minuet </w:t>
            </w:r>
          </w:p>
        </w:tc>
      </w:tr>
      <w:tr>
        <w:trPr>
          <w:trHeight w:val="186"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0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戦士達のピーアン</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nshitachi no piia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rmy's Paeon </w:t>
            </w:r>
          </w:p>
        </w:tc>
      </w:tr>
      <w:tr>
        <w:trPr>
          <w:trHeight w:val="28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0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のレクイエ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no rekuiem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Requiem </w:t>
            </w:r>
          </w:p>
        </w:tc>
      </w:tr>
      <w:tr>
        <w:trPr>
          <w:trHeight w:val="31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0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薬草のパストラル</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yakusou no pasutorar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Herb Pastoral </w:t>
            </w:r>
          </w:p>
        </w:tc>
      </w:tr>
      <w:tr>
        <w:trPr>
          <w:trHeight w:val="276"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光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hikari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Light Threnody </w:t>
            </w:r>
          </w:p>
        </w:tc>
      </w:tr>
      <w:tr>
        <w:trPr>
          <w:trHeight w:val="24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健闘士のマドリガル</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entou samurai no madorigar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word Madriga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2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闇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yami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Dark Threnody </w:t>
            </w:r>
          </w:p>
        </w:tc>
      </w:tr>
      <w:tr>
        <w:trPr>
          <w:trHeight w:val="186"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闘羊士のマンボ</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ou hitsuji samurai no manb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heepfoe Mambo </w:t>
            </w:r>
          </w:p>
        </w:tc>
      </w:tr>
      <w:tr>
        <w:trPr>
          <w:trHeight w:val="168"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土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suchi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Earth Threnody </w:t>
            </w:r>
          </w:p>
        </w:tc>
      </w:tr>
      <w:tr>
        <w:trPr>
          <w:trHeight w:val="31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戦士達のピーアン</w:t>
            </w:r>
            <w:r>
              <w:rPr/>
              <w:t xml:space="preserve">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nshitachi no piian 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rmy's Paeon II </w:t>
            </w:r>
          </w:p>
        </w:tc>
      </w:tr>
      <w:tr>
        <w:trPr>
          <w:trHeight w:val="28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のララバイ</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no raraba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Lullaby </w:t>
            </w:r>
          </w:p>
        </w:tc>
      </w:tr>
      <w:tr>
        <w:trPr>
          <w:trHeight w:val="24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水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izu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Water Threnody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レクイエム</w:t>
            </w:r>
            <w:r>
              <w:rPr/>
              <w:t xml:space="preserve">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rekuiemu 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Requiem II </w:t>
            </w:r>
          </w:p>
        </w:tc>
      </w:tr>
      <w:tr>
        <w:trPr>
          <w:trHeight w:val="186"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8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風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aze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Wind Threnody </w:t>
            </w:r>
          </w:p>
        </w:tc>
      </w:tr>
      <w:tr>
        <w:trPr>
          <w:trHeight w:val="168"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1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小話のオペレッタ</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obanashi no operett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cop's Operetta </w:t>
            </w:r>
          </w:p>
        </w:tc>
      </w:tr>
      <w:tr>
        <w:trPr>
          <w:trHeight w:val="141"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炎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honoo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ire Threnody </w:t>
            </w:r>
          </w:p>
        </w:tc>
      </w:tr>
      <w:tr>
        <w:trPr>
          <w:trHeight w:val="285"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重装騎兵のミンネ</w:t>
            </w:r>
            <w:r>
              <w:rPr/>
              <w:t xml:space="preserve">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juusou kihei no minne 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Knight's Minne II </w:t>
            </w:r>
          </w:p>
        </w:tc>
      </w:tr>
      <w:tr>
        <w:trPr>
          <w:trHeight w:val="258"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2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魅了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iryou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Enchanting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2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氷のスレノディ</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oori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Ice Threnody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猛者のメヌエット</w:t>
            </w:r>
            <w:r>
              <w:rPr/>
              <w:t xml:space="preserve">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osa no menuetto 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alor Minuet I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雷のスレノディ</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aminari no surenode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Lightning Threnody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精神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ishin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pirited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道士のバラ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dou samurai no baraa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Mage's Ballad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知恵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chie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Learned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達のララバイ</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tachi no raraba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Horde Lullaby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8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機敏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ibin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Quick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2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無敵の進撃マーチ</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uteki no shingeki maach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dvancing March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元気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genki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ivacious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狩人のプレリ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ariudo no purery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Hunter's Prel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2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器用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iyou no echuo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Dextrous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鶏のオーバ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niwatori no oobaa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wl Auba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法のフィナーレ</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hou no finaa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Magic Final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剛力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gouriki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inewy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戦士達のピーアン</w:t>
            </w:r>
            <w:r>
              <w:rPr/>
              <w:t xml:space="preserve">I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nshitachi no piian 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rmy's Paeon II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光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 hikari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Light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のレクイエム</w:t>
            </w:r>
            <w:r>
              <w:rPr/>
              <w:t xml:space="preserve">I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no rekuiemu 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Requiem II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ラプトルのマズルカ</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raputoru no mazuruk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Raptor Mazurka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8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震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shin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Earth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3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戦場のエレジー</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njou no erej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Battlefield Elegy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波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 nami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Water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重装騎兵のミンネ</w:t>
            </w:r>
            <w:r>
              <w:rPr/>
              <w:t xml:space="preserve">I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juusou kihei no minne 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Knight's Minne II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2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風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 kaze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Wind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猛者のメヌエット</w:t>
            </w:r>
            <w:r>
              <w:rPr/>
              <w:t xml:space="preserve">I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osa no menuetto 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alor Minuet II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火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ka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ire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戦士達ピーアン</w:t>
            </w:r>
            <w:r>
              <w:rPr/>
              <w:t xml:space="preserve">IV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nshitachi piian I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rmy's Paeon IV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寒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kan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Ice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レクイエム</w:t>
            </w:r>
            <w:r>
              <w:rPr/>
              <w:t xml:space="preserve">IV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rekuiemu I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Requiem IV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8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雷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 kaminari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Lightning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4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ゴブリンのガボット</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goburin no gabot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Goblin Gavott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耐闇カロル第一楽章</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ai yami karoru daiichigakusho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Dark Caro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剣豪のマドリガル</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engou no madorigar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Blade Madrigal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闘龍士のマンボ</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tou ryuu samurai no manb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Dragonfoe Mambo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黄金のカプリチオ</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ougon no kapurichi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Gold Capriccio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道士のバラード</w:t>
            </w:r>
            <w:r>
              <w:rPr/>
              <w:t xml:space="preserve">I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dou samurai no baraado 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Mage's Ballad I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光明のファンタジア</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oumyou no fantaji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hining Fantasia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のレクイエム</w:t>
            </w:r>
            <w:r>
              <w:rPr/>
              <w:t xml:space="preserve">V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no rekuiemu 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Requiem V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5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修羅のエレジー</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hura no erej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Carnage Elegy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栄光の</w:t>
            </w:r>
            <w:r>
              <w:rPr>
                <w:rStyle w:val="InternetLink"/>
              </w:rPr>
              <w:t>r</w:t>
            </w:r>
            <w:r>
              <w:rPr/>
              <w:t>凱旋マーチ</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eikou no gaisen maach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ictory March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重装騎兵のミンネ</w:t>
            </w:r>
            <w:r>
              <w:rPr/>
              <w:t xml:space="preserve">IV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juusou kihei no minne I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Knight's Minne IV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2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魅惑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iwaku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Bewitching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猛者のメヌエット</w:t>
            </w:r>
            <w:r>
              <w:rPr/>
              <w:t xml:space="preserve">IV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osa no menuetto I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alor Minuet IV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理力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ri chikara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Logical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戦士達のピーアン</w:t>
            </w:r>
            <w:r>
              <w:rPr/>
              <w:t xml:space="preserve">V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enshitachi no piian 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rmy's Paeon V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6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英知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eichi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age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7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のレクイエム</w:t>
            </w:r>
            <w:r>
              <w:rPr/>
              <w:t xml:space="preserve">VI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no rekuiemu V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Foe Requiem V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8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俊敏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shunbin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Swift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69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腹話のオペレッタ</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hara hanashi no operett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Puppet's Operetta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0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活力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atsuryoku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Vital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弓師のプレリ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yumi shi no purery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rcher's Prel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1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女神のヒムヌス</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egami no himunus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Goddess's Hymnus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2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妙技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yougi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Uncanny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チョコボのマズレカ</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chokobo no mazurek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Chocobo Mazurka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3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破邪のロン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haja no ron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Warding Round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怪力のエチュード</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kairiki no echuud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Herculean Etude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乙女のヴィルレー</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otome no virure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Maiden's Virelai </w:t>
            </w:r>
          </w:p>
        </w:tc>
      </w:tr>
      <w:tr>
        <w:trPr>
          <w:trHeight w:val="222"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冒険者のダージュ</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boukensha no daaju</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 xml:space="preserve">Adventurer's Dirge </w:t>
            </w:r>
          </w:p>
        </w:tc>
      </w:tr>
      <w:tr>
        <w:trPr>
          <w:trHeight w:val="213"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jc w:val="center"/>
              <w:rPr/>
            </w:pPr>
            <w:r>
              <w:rPr/>
              <w:t xml:space="preserve">75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魔物のシルベント</w:t>
            </w:r>
            <w:r>
              <w:rPr>
                <w:rFonts w:eastAsia="Times New Roman"/>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color w:val="FF0000"/>
              </w:rPr>
            </w:pPr>
            <w:r>
              <w:rPr>
                <w:color w:val="FF0000"/>
              </w:rPr>
              <w:t>mamono no shiruben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FF" w:val="clear"/>
          </w:tcPr>
          <w:p>
            <w:pPr>
              <w:pStyle w:val="Normal"/>
              <w:rPr/>
            </w:pPr>
            <w:r>
              <w:rPr/>
              <w:t> </w:t>
            </w:r>
            <w:r>
              <w:rPr/>
              <w:t>Foe Sirvente</w:t>
            </w:r>
          </w:p>
        </w:tc>
      </w:tr>
    </w:tbl>
    <w:p>
      <w:pPr>
        <w:pStyle w:val="NormalWeb"/>
        <w:spacing w:before="280" w:after="280"/>
        <w:rPr/>
      </w:pPr>
      <w:r>
        <w:rPr/>
        <w:t>I made this list for those who play the Japanese version of FFXI who aren’t 100% fluent in Japanese.  Usually playing jobs in a different language isn’t that hard, but some jobs like Bard are hard.  With this list you can make macros of each song for ease of use.</w:t>
        <w:br/>
        <w:t>If you play the JP version, chances are you know how to use IME.  Type in the romanji in the macro and then press the space bar to select the kanji you want to use.  Make sure you select the kanji that’s listed with the Japanese songs, otherwise it won’t work.  Also don’t forget to select katakana for the song type.</w:t>
        <w:br/>
        <w:t>I hope this list helps your enjoyment of the game.  If I get good feedback I’ll make a list for other jobs that aren’t Auto-translate friendly like Blue Mage and Summoner.</w:t>
        <w:br/>
        <w:br/>
      </w:r>
      <w:r>
        <w:rPr/>
        <w:t>Skiewalker - Quetzalcoatl Server</w:t>
      </w:r>
      <w:r>
        <w:rPr/>
        <w:t xml:space="preserve"> – http://sakurafire.deviantar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1:51:00Z</dcterms:created>
  <dc:creator> </dc:creator>
  <dc:description/>
  <dc:language>en-US</dc:language>
  <cp:lastModifiedBy> </cp:lastModifiedBy>
  <dcterms:modified xsi:type="dcterms:W3CDTF">2007-10-16T02:58:00Z</dcterms:modified>
  <cp:revision>7</cp:revision>
  <dc:subject/>
  <dc:title>レベル </dc:title>
</cp:coreProperties>
</file>