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 xml:space="preserve">This is my first completely modeled armor </w:t>
        <w:br/>
        <w:t>It was hell meshing the neck and the helm seeing as how they were two completely different pieces and you could not just line them up as you can only open one file at a time using meta, but there is very very minimum clipping..I would have made the cape full wrap around but my goal was a VERY close replica as well as no legs popping out of the armor etc so..i believe I have done that rather well...there is very little of that unless you kneel but.. it is believable since the cape is 3 pieces it looks like your legs fits through the slit in the cape, and doesnt just pop through the cloth. This is for hume female only ....I made this because this was asked for on this forum. I would have made a male version but..then it wouldnt exactly be true to FFT then would it? Also I used alpha in the visor so you can see through the face shield although... I havent tested this in game as im not a hume female ..anyone test this let me know if that works please. I tried to be as close as possible and this is the first set of gear ive made this exact, as I modeled every point of this armor to fit exact, the best I could and didnt just make it "look" good...they all fit as if it came with FFXI :)</w:t>
      </w:r>
    </w:p>
    <w:p>
      <w:pPr>
        <w:pStyle w:val="Normal"/>
        <w:bidi w:val="0"/>
        <w:spacing w:before="100" w:after="100"/>
        <w:jc w:val="left"/>
        <w:rPr/>
      </w:pPr>
      <w:r>
        <w:rPr>
          <w:rFonts w:ascii="Times New Roman" w:hAnsi="Times New Roman"/>
          <w:sz w:val="24"/>
        </w:rPr>
        <w:t>I spent a lot of time trying to get everything perfect so ...I hope you like this and the female humes finally get to enjoy being the female version of dragoon/lancer :)</w:t>
      </w:r>
    </w:p>
    <w:p>
      <w:pPr>
        <w:pStyle w:val="Normal"/>
        <w:bidi w:val="0"/>
        <w:spacing w:before="100" w:after="100"/>
        <w:jc w:val="left"/>
        <w:rPr/>
      </w:pPr>
      <w:r>
        <w:rPr>
          <w:rFonts w:ascii="Times New Roman" w:hAnsi="Times New Roman"/>
          <w:sz w:val="24"/>
        </w:rPr>
        <w:t>If you happen to port this to other races, please let me know So I can add it to my files for everyone.</w:t>
      </w:r>
    </w:p>
    <w:p>
      <w:pPr>
        <w:pStyle w:val="Normal"/>
        <w:bidi w:val="0"/>
        <w:spacing w:before="100" w:after="100"/>
        <w:jc w:val="left"/>
        <w:rPr/>
      </w:pPr>
      <w:r>
        <w:rPr>
          <w:rFonts w:ascii="Times New Roman" w:hAnsi="Times New Roman"/>
          <w:sz w:val="24"/>
        </w:rPr>
        <w:t>Thanks for downloading :)</w:t>
      </w:r>
    </w:p>
    <w:p>
      <w:pPr>
        <w:pStyle w:val="Normal"/>
        <w:bidi w:val="0"/>
        <w:spacing w:before="100" w:after="100"/>
        <w:jc w:val="left"/>
        <w:rPr/>
      </w:pPr>
      <w:r>
        <w:rPr>
          <w:rFonts w:ascii="Times New Roman" w:hAnsi="Times New Roman"/>
          <w:sz w:val="24"/>
        </w:rPr>
        <w:t>---dabadki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