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k, Just wanted to say that the head model is a MODEL...not just gear .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.It will change your head to look like Izlude from FFT......or ...close to it anyways.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so although this is technically good enough to be considered finished ..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will be updating it eventually if i can find the right designs I want to add to thi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pe you like it :) Im new to this but I will be making a LOT of things from FFT, to shining force, to ...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a ton of old classic game chars not quite sure yet what Ill be making after that ...We will see.... Also if you have a model that is for hume males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d appreciate the sharing to the community.. any model i can get makes me happy..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 just a skinner so I can only work with the models out there currently..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