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0" w:type="dxa"/>
        </w:tblCellMar>
      </w:tblPr>
      <w:tblGrid>
        <w:gridCol w:w="10800"/>
      </w:tblGrid>
      <w:tr>
        <w:trPr>
          <w:trHeight w:val="108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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"/>
              <w:gridCol w:w="10260"/>
            </w:tblGrid>
            <w:tr>
              <w:trPr/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00000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Cs w:val="20"/>
                    </w:rPr>
                    <w:t>Weak Against</w:t>
                  </w:r>
                </w:p>
              </w:tc>
              <w:tc>
                <w:tcPr>
                  <w:tcW w:w="10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Wingdings 3" w:ascii="Wingdings 3" w:hAnsi="Wingdings 3"/>
                      <w:b/>
                      <w:bCs/>
                      <w:color w:val="000000"/>
                      <w:sz w:val="27"/>
                      <w:szCs w:val="27"/>
                    </w:rPr>
                    <w:t></w:t>
                  </w:r>
                </w:p>
              </w:tc>
              <w:tc>
                <w:tcPr>
                  <w:tcW w:w="10260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00000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Cs w:val="20"/>
                    </w:rPr>
                    <w:t>Strong agains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Wingdings 3" w:ascii="Wingdings 3" w:hAnsi="Wingdings 3"/>
                      <w:b/>
                      <w:bCs/>
                      <w:color w:val="000000"/>
                      <w:sz w:val="27"/>
                      <w:szCs w:val="27"/>
                    </w:rPr>
                    <w:t></w:t>
                  </w:r>
                </w:p>
              </w:tc>
              <w:tc>
                <w:tcPr>
                  <w:tcW w:w="10260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00000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Cs w:val="20"/>
                    </w:rPr>
                    <w:t>Very strong against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336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36"/>
        <w:rPr>
          <w:rFonts w:ascii="Verdana" w:hAnsi="Verdana" w:cs="Verdana"/>
          <w:vanish/>
          <w:color w:val="FFFFFF"/>
          <w:sz w:val="18"/>
          <w:szCs w:val="18"/>
        </w:rPr>
      </w:pPr>
      <w:r>
        <w:rPr>
          <w:rFonts w:cs="Verdana" w:ascii="Verdana" w:hAnsi="Verdana"/>
          <w:vanish/>
          <w:color w:val="FFFFFF"/>
          <w:sz w:val="18"/>
          <w:szCs w:val="18"/>
        </w:rPr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tbl>
            <w:tblPr>
              <w:tblW w:w="10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  <w:gridCol w:w="9180"/>
            </w:tblGrid>
            <w:tr>
              <w:trPr/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242055" w:val="clear"/>
                  <w:vAlign w:val="center"/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Cs w:val="20"/>
                    </w:rPr>
                    <w:t>Amorpha</w:t>
                  </w:r>
                </w:p>
              </w:tc>
              <w:tc>
                <w:tcPr>
                  <w:tcW w:w="9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149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61"/>
                    <w:gridCol w:w="856"/>
                    <w:gridCol w:w="856"/>
                    <w:gridCol w:w="856"/>
                    <w:gridCol w:w="856"/>
                    <w:gridCol w:w="996"/>
                    <w:gridCol w:w="856"/>
                    <w:gridCol w:w="856"/>
                    <w:gridCol w:w="856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Nam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Fir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Ic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in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Earth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Thun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at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Ligh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Dark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Hecteyes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Leech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Sea Monk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Slim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Worm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95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10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  <w:gridCol w:w="9180"/>
            </w:tblGrid>
            <w:tr>
              <w:trPr/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242055" w:val="clear"/>
                  <w:vAlign w:val="center"/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Verdana" w:hAnsi="Verdana" w:cs="Verdana"/>
                      <w:color w:val="FFFFFF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Cs w:val="20"/>
                    </w:rPr>
                    <w:t>Aquan's</w:t>
                  </w:r>
                </w:p>
              </w:tc>
              <w:tc>
                <w:tcPr>
                  <w:tcW w:w="9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149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61"/>
                    <w:gridCol w:w="856"/>
                    <w:gridCol w:w="856"/>
                    <w:gridCol w:w="856"/>
                    <w:gridCol w:w="856"/>
                    <w:gridCol w:w="996"/>
                    <w:gridCol w:w="856"/>
                    <w:gridCol w:w="856"/>
                    <w:gridCol w:w="856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Nam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Fir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Ic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in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Earth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Thun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at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Ligh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Dark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Crab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Pugil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Uragnit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95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10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  <w:gridCol w:w="9180"/>
            </w:tblGrid>
            <w:tr>
              <w:trPr/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242055" w:val="clear"/>
                  <w:vAlign w:val="center"/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Cs w:val="20"/>
                    </w:rPr>
                    <w:t>Arcana</w:t>
                  </w:r>
                </w:p>
              </w:tc>
              <w:tc>
                <w:tcPr>
                  <w:tcW w:w="9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149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61"/>
                    <w:gridCol w:w="856"/>
                    <w:gridCol w:w="856"/>
                    <w:gridCol w:w="856"/>
                    <w:gridCol w:w="856"/>
                    <w:gridCol w:w="996"/>
                    <w:gridCol w:w="856"/>
                    <w:gridCol w:w="856"/>
                    <w:gridCol w:w="856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Nam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Fir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Ic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in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Earth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Thun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at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Ligh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Dark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Bomb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Cardian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Clust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Doll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Golem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Magic Po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Mimic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Snoll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Sphereoi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Weapon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95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10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  <w:gridCol w:w="9180"/>
            </w:tblGrid>
            <w:tr>
              <w:trPr/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242055" w:val="clear"/>
                  <w:vAlign w:val="center"/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Cs w:val="20"/>
                    </w:rPr>
                    <w:t>Beasts</w:t>
                  </w:r>
                </w:p>
              </w:tc>
              <w:tc>
                <w:tcPr>
                  <w:tcW w:w="9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149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61"/>
                    <w:gridCol w:w="856"/>
                    <w:gridCol w:w="856"/>
                    <w:gridCol w:w="856"/>
                    <w:gridCol w:w="856"/>
                    <w:gridCol w:w="996"/>
                    <w:gridCol w:w="856"/>
                    <w:gridCol w:w="856"/>
                    <w:gridCol w:w="856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Nam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Fir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Ic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in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Earth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Thun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at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Ligh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Dark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Behemoth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Buffalo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Coeurl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Dhalmel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Manticor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Opo-opo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Rabbi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Sheep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Tig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Ram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95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10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  <w:gridCol w:w="9180"/>
            </w:tblGrid>
            <w:tr>
              <w:trPr/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242055" w:val="clear"/>
                  <w:vAlign w:val="center"/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Verdana" w:hAnsi="Verdana" w:cs="Verdana"/>
                      <w:color w:val="FFFFFF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Cs w:val="20"/>
                    </w:rPr>
                    <w:t>Beastmen</w:t>
                  </w:r>
                </w:p>
              </w:tc>
              <w:tc>
                <w:tcPr>
                  <w:tcW w:w="9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149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61"/>
                    <w:gridCol w:w="856"/>
                    <w:gridCol w:w="856"/>
                    <w:gridCol w:w="856"/>
                    <w:gridCol w:w="856"/>
                    <w:gridCol w:w="996"/>
                    <w:gridCol w:w="856"/>
                    <w:gridCol w:w="856"/>
                    <w:gridCol w:w="856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Nam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Fir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Ic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in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Earth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Thun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at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Ligh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Dark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Antica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Bugbea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Gigas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Goblin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Moblin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Orc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Orcish Warmachin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Quadav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Sahagin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Tonberry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Yagudo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95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10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  <w:gridCol w:w="9180"/>
            </w:tblGrid>
            <w:tr>
              <w:trPr/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242055" w:val="clear"/>
                  <w:vAlign w:val="center"/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Cs w:val="20"/>
                    </w:rPr>
                    <w:t>Birds</w:t>
                  </w:r>
                </w:p>
              </w:tc>
              <w:tc>
                <w:tcPr>
                  <w:tcW w:w="9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149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61"/>
                    <w:gridCol w:w="856"/>
                    <w:gridCol w:w="856"/>
                    <w:gridCol w:w="856"/>
                    <w:gridCol w:w="856"/>
                    <w:gridCol w:w="996"/>
                    <w:gridCol w:w="856"/>
                    <w:gridCol w:w="856"/>
                    <w:gridCol w:w="856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Nam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Fir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Ic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in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Earth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Thun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at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Ligh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Dark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Ba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Bat (Trio)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Bir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Giant Bir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Cockatric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Hippogryph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95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10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  <w:gridCol w:w="9180"/>
            </w:tblGrid>
            <w:tr>
              <w:trPr/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242055" w:val="clear"/>
                  <w:vAlign w:val="center"/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Cs w:val="20"/>
                    </w:rPr>
                    <w:t>Demonic</w:t>
                  </w:r>
                </w:p>
              </w:tc>
              <w:tc>
                <w:tcPr>
                  <w:tcW w:w="9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149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61"/>
                    <w:gridCol w:w="856"/>
                    <w:gridCol w:w="856"/>
                    <w:gridCol w:w="856"/>
                    <w:gridCol w:w="856"/>
                    <w:gridCol w:w="996"/>
                    <w:gridCol w:w="856"/>
                    <w:gridCol w:w="856"/>
                    <w:gridCol w:w="856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Nam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Fir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Ic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in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Earth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Thun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at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Ligh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Dark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Ahriman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Demon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Taurus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95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10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  <w:gridCol w:w="9180"/>
            </w:tblGrid>
            <w:tr>
              <w:trPr/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242055" w:val="clear"/>
                  <w:vAlign w:val="center"/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Cs w:val="20"/>
                    </w:rPr>
                    <w:t>Dragon</w:t>
                  </w:r>
                </w:p>
              </w:tc>
              <w:tc>
                <w:tcPr>
                  <w:tcW w:w="9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149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61"/>
                    <w:gridCol w:w="856"/>
                    <w:gridCol w:w="856"/>
                    <w:gridCol w:w="856"/>
                    <w:gridCol w:w="856"/>
                    <w:gridCol w:w="996"/>
                    <w:gridCol w:w="856"/>
                    <w:gridCol w:w="856"/>
                    <w:gridCol w:w="856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Nam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Fir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Ic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in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Earth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Thun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at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Ligh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Dark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Dragon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Wyrm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Wyvern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95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10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  <w:gridCol w:w="9180"/>
            </w:tblGrid>
            <w:tr>
              <w:trPr/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242055" w:val="clear"/>
                  <w:vAlign w:val="center"/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Cs w:val="20"/>
                    </w:rPr>
                    <w:t>Lizard</w:t>
                  </w:r>
                </w:p>
              </w:tc>
              <w:tc>
                <w:tcPr>
                  <w:tcW w:w="9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149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61"/>
                    <w:gridCol w:w="856"/>
                    <w:gridCol w:w="856"/>
                    <w:gridCol w:w="856"/>
                    <w:gridCol w:w="856"/>
                    <w:gridCol w:w="996"/>
                    <w:gridCol w:w="856"/>
                    <w:gridCol w:w="856"/>
                    <w:gridCol w:w="856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Nam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Fir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Ic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in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Earth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Thun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at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Ligh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Dark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Adamantois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Bugar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Ef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Lizar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Rapto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95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10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  <w:gridCol w:w="9180"/>
            </w:tblGrid>
            <w:tr>
              <w:trPr/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242055" w:val="clear"/>
                  <w:vAlign w:val="center"/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Cs w:val="20"/>
                    </w:rPr>
                    <w:t>'Other'</w:t>
                  </w:r>
                </w:p>
              </w:tc>
              <w:tc>
                <w:tcPr>
                  <w:tcW w:w="9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149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61"/>
                    <w:gridCol w:w="856"/>
                    <w:gridCol w:w="856"/>
                    <w:gridCol w:w="856"/>
                    <w:gridCol w:w="856"/>
                    <w:gridCol w:w="996"/>
                    <w:gridCol w:w="856"/>
                    <w:gridCol w:w="856"/>
                    <w:gridCol w:w="856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Nam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Fir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Ic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in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Earth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Thun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at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Ligh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Dark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Aern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Euvhi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Ghrah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4"/>
                          </w:rPr>
                          <w:t>??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4"/>
                          </w:rPr>
                          <w:t>??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4"/>
                          </w:rPr>
                          <w:t>??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4"/>
                          </w:rPr>
                          <w:t>??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4"/>
                          </w:rPr>
                          <w:t>??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4"/>
                          </w:rPr>
                          <w:t>??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4"/>
                          </w:rPr>
                          <w:t>??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4"/>
                          </w:rPr>
                          <w:t>??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Hpemd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Xzmoi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Yovra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Zdei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95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10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  <w:gridCol w:w="9180"/>
            </w:tblGrid>
            <w:tr>
              <w:trPr/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242055" w:val="clear"/>
                  <w:vAlign w:val="center"/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Cs w:val="20"/>
                    </w:rPr>
                    <w:t>Plantoid</w:t>
                  </w:r>
                </w:p>
              </w:tc>
              <w:tc>
                <w:tcPr>
                  <w:tcW w:w="9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149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61"/>
                    <w:gridCol w:w="856"/>
                    <w:gridCol w:w="856"/>
                    <w:gridCol w:w="856"/>
                    <w:gridCol w:w="856"/>
                    <w:gridCol w:w="996"/>
                    <w:gridCol w:w="856"/>
                    <w:gridCol w:w="856"/>
                    <w:gridCol w:w="856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Nam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Fir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Ic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in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Earth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Thun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at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Ligh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Dark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Flytrap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Fungua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Goobbu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Mandragora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Morbol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Sapling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Trean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Saboten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95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10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  <w:gridCol w:w="9180"/>
            </w:tblGrid>
            <w:tr>
              <w:trPr/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242055" w:val="clear"/>
                  <w:vAlign w:val="center"/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Cs w:val="20"/>
                    </w:rPr>
                    <w:t>Undead</w:t>
                  </w:r>
                </w:p>
              </w:tc>
              <w:tc>
                <w:tcPr>
                  <w:tcW w:w="9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149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61"/>
                    <w:gridCol w:w="856"/>
                    <w:gridCol w:w="856"/>
                    <w:gridCol w:w="856"/>
                    <w:gridCol w:w="856"/>
                    <w:gridCol w:w="996"/>
                    <w:gridCol w:w="856"/>
                    <w:gridCol w:w="856"/>
                    <w:gridCol w:w="856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Nam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Fir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Ic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in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Earth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Thun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at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Ligh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Dark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Cors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Doome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Fomo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Ghos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Houn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Shadow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Skeleton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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95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vanish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color w:val="FFFFFF"/>
                <w:sz w:val="18"/>
                <w:szCs w:val="18"/>
              </w:rPr>
            </w:r>
          </w:p>
          <w:tbl>
            <w:tblPr>
              <w:tblW w:w="10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  <w:gridCol w:w="9180"/>
            </w:tblGrid>
            <w:tr>
              <w:trPr/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242055" w:val="clear"/>
                  <w:vAlign w:val="center"/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Cs w:val="20"/>
                    </w:rPr>
                    <w:t>Vermin</w:t>
                  </w:r>
                </w:p>
              </w:tc>
              <w:tc>
                <w:tcPr>
                  <w:tcW w:w="9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149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61"/>
                    <w:gridCol w:w="856"/>
                    <w:gridCol w:w="856"/>
                    <w:gridCol w:w="856"/>
                    <w:gridCol w:w="856"/>
                    <w:gridCol w:w="996"/>
                    <w:gridCol w:w="856"/>
                    <w:gridCol w:w="856"/>
                    <w:gridCol w:w="856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Nam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Fir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Ic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ind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Earth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Thun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Wat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Light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24205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Cs w:val="20"/>
                          </w:rPr>
                          <w:t>Dark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Antlion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Be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Beetl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Crawl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Diremite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Fly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Scorpion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ingdings 3" w:ascii="Wingdings 3" w:hAnsi="Wingdings 3"/>
                            <w:b/>
                            <w:bCs/>
                            <w:color w:val="000000"/>
                            <w:sz w:val="27"/>
                            <w:szCs w:val="27"/>
                          </w:rPr>
                          <w:t>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16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rPr>
                            <w:rFonts w:ascii="Verdana" w:hAnsi="Verdana" w:cs="Verdana"/>
                            <w:color w:val="00000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Cs w:val="20"/>
                          </w:rPr>
                          <w:t>Spider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Webdings" w:ascii="Webdings" w:hAnsi="Webdings"/>
                            <w:b/>
                            <w:bCs/>
                            <w:color w:val="000000"/>
                            <w:sz w:val="24"/>
                          </w:rPr>
                          <w:t>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99FF99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9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CC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66CC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spacing w:lineRule="auto" w:line="336"/>
                          <w:jc w:val="center"/>
                          <w:rPr>
                            <w:rFonts w:ascii="Verdana" w:hAnsi="Verdana" w:cs="Verdana"/>
                            <w:color w:val="FFFFF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36"/>
                    <w:rPr>
                      <w:rFonts w:ascii="Verdana" w:hAnsi="Verdana" w:cs="Verdan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0:34:00Z</dcterms:created>
  <dc:creator>Paul Talley</dc:creator>
  <dc:description/>
  <cp:keywords/>
  <dc:language>en-US</dc:language>
  <cp:lastModifiedBy>Paul Talley</cp:lastModifiedBy>
  <dcterms:modified xsi:type="dcterms:W3CDTF">2006-04-18T19:55:00Z</dcterms:modified>
  <cp:revision>3</cp:revision>
  <dc:subject/>
  <dc:title></dc:title>
</cp:coreProperties>
</file>